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 w:before="0" w:after="0"/>
        <w:ind w:left="0" w:right="0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Principali riferimenti normativi di interesse </w:t>
      </w:r>
    </w:p>
    <w:p>
      <w:pPr>
        <w:pStyle w:val="Normal"/>
        <w:spacing w:lineRule="exact" w:line="290" w:before="0" w:after="0"/>
        <w:ind w:left="0" w:right="0" w:hanging="0"/>
        <w:jc w:val="center"/>
        <w:rPr>
          <w:b/>
          <w:b/>
          <w:sz w:val="24"/>
        </w:rPr>
      </w:pPr>
      <w:r>
        <w:rPr>
          <w:b/>
          <w:caps/>
          <w:sz w:val="24"/>
        </w:rPr>
        <w:t>del servizio veterinario militare</w:t>
      </w:r>
    </w:p>
    <w:p>
      <w:pPr>
        <w:pStyle w:val="Normal"/>
        <w:spacing w:lineRule="exact" w:line="290"/>
        <w:ind w:left="0" w:righ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90"/>
        <w:ind w:left="0" w:right="8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90"/>
        <w:ind w:left="0" w:righ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CARNI FRESCHE E PRODOTTI A BASE DI CARNE</w:t>
      </w:r>
    </w:p>
    <w:p>
      <w:pPr>
        <w:pStyle w:val="Normal"/>
        <w:spacing w:lineRule="exact" w:line="290"/>
        <w:ind w:left="0" w:right="85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exact" w:line="290"/>
        <w:ind w:left="0" w:right="0" w:hanging="0"/>
        <w:rPr/>
      </w:pPr>
      <w:bookmarkStart w:id="0" w:name="dl537_92"/>
      <w:bookmarkEnd w:id="0"/>
      <w:r>
        <w:rPr>
          <w:b/>
          <w:sz w:val="24"/>
        </w:rPr>
        <w:t>D.P.R. 10 settembre 1991, n. 312</w:t>
      </w:r>
      <w:r>
        <w:rPr>
          <w:sz w:val="24"/>
        </w:rPr>
        <w:t>: "Regolamento recante norme di attuazione delle direttive CEE numeri 83/90, 85/323, 85/325, 86/587 e 88/288 relative a problemi sanitari in materia di scambi intracomunitari di carni fresche."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P.R. 1 marzo 1992, n. 227</w:t>
      </w:r>
      <w:r>
        <w:rPr>
          <w:sz w:val="24"/>
        </w:rPr>
        <w:t>: "Regolamento di attuazione della direttiva 88/657/CEE che fissa i requisiti relativi alla produzione ed agli scambi di carni macinate, delle carni in pezzi di peso inferiore a cento grammi e delle preparazioni di carni."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P.R. 1 marzo 1992, n. 231</w:t>
      </w:r>
      <w:r>
        <w:rPr>
          <w:sz w:val="24"/>
        </w:rPr>
        <w:t>: "Regolamento di attuazione delle direttive 83/91/CEE, 88/289/CEE e 91/266/CEE relative a problemi sanitari e di polizia sanitaria in materia di importazione di animali della specie bovine e suina, e di carni fresche in provenienza da Paesi terzi, nonché di ricerca delle trichine nelle carni fresche di animali domestici della specie suina."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P.R. 10 dicembre 1992, n. 557</w:t>
      </w:r>
      <w:r>
        <w:rPr>
          <w:sz w:val="24"/>
        </w:rPr>
        <w:t>: "Regolamento per l'attuazione della direttiva 91/69/CEE che modifica la direttiva 72/462/CEE relativa a problemi sanitari e di polizia sanitaria all'importazione di animali vivi della specie bovina e suina, di carni fresche o di prodotti a base di carne, in provenienza da Paesi terzi, integrandovi gli animali della specie ovina e caprina."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Lvo 30 dicembre 1992, n. 537</w:t>
      </w:r>
      <w:r>
        <w:rPr>
          <w:sz w:val="24"/>
        </w:rPr>
        <w:t>: "Attuazione della direttiva 92/5/CEE relativa a problemi sanitari in materia di produzione e commercializzazione di prodotti a base di carne e di alcuni prodotti di origine animale."</w:t>
      </w:r>
    </w:p>
    <w:p>
      <w:pPr>
        <w:pStyle w:val="Normal"/>
        <w:spacing w:lineRule="exact" w:line="290"/>
        <w:ind w:left="0" w:right="0" w:hanging="0"/>
        <w:rPr/>
      </w:pPr>
      <w:bookmarkStart w:id="1" w:name="dlvo49_93"/>
      <w:bookmarkEnd w:id="1"/>
      <w:r>
        <w:rPr>
          <w:b/>
          <w:sz w:val="24"/>
        </w:rPr>
        <w:t>D.Lvo 4 febbraio 1993, n. 49</w:t>
      </w:r>
      <w:r>
        <w:rPr>
          <w:sz w:val="24"/>
        </w:rPr>
        <w:t>: Attuazione della direttiva 89/227/CEE concernente l'importazione di prodotti a base di carne provenienti da Paesi terzi."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Lvo 18 aprile 1994, n. 286</w:t>
      </w:r>
      <w:r>
        <w:rPr>
          <w:sz w:val="24"/>
        </w:rPr>
        <w:t>: "Regolamento di attuazione delle direttive 91/497/CEE e 91/498/CEE concernenti problemi sanitari in materia di produzione ed immissione sul mercato di carni fresche."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M. 13 giugno 1994</w:t>
      </w:r>
      <w:r>
        <w:rPr>
          <w:sz w:val="24"/>
        </w:rPr>
        <w:t>: "Modalità tecniche di applicazione relative al decreto legislativo 18 aprile 1994, n. 286, di attuazione delle direttive 91/497/CEE e 91/498/CEE concernenti problemi sanitari in materia di produzione ed immissione sul mercato di carni fresche."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 xml:space="preserve">D.Lvo 19 marzo 1996, n. 251: </w:t>
      </w:r>
      <w:r>
        <w:rPr>
          <w:sz w:val="24"/>
        </w:rPr>
        <w:t>Modificazioni al decreto legislativo 30 dicembre 1992, n. 537 concernente attuazione della direttiva 92/5/CEE relativa ai problemi sanitari in materia di protezione e commercializzazione di prodotti a base di carne e di alcuni prodotti di origine animale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Reg. n. 820 del Consiglio del 21 aprile 1997</w:t>
      </w:r>
      <w:r>
        <w:rPr>
          <w:sz w:val="24"/>
        </w:rPr>
        <w:t>: che istituisce un sistema di identificazione e di registrazione dei bovini e relativo all’etichettatura delle carni bovine e dei prodotti a base di carni bovine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P.R. 3 agosto 1998, n. 309</w:t>
      </w:r>
      <w:r>
        <w:rPr>
          <w:sz w:val="24"/>
        </w:rPr>
        <w:t>: “Regolamento recante norme di attuazione della direttiva 94/65/CE, relativa ai requisiti applicabili all’immissione sul mercato di carni macinate e di preparazioni di carni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Circ. 8 febbraio 1999, n. 2</w:t>
      </w:r>
      <w:r>
        <w:rPr>
          <w:sz w:val="24"/>
        </w:rPr>
        <w:t>: “Chiarimenti sull’applicazione del D.P.R. 3 agosto 1998, n. 309, recante norme di attuazione della direttiva 94/65/CE relativa ai requisiti applicabili alla immissione sul mercato di carni macinate e preparazioni di carni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M. San. 18 maggio 1999, n. 393</w:t>
      </w:r>
      <w:r>
        <w:rPr>
          <w:sz w:val="24"/>
        </w:rPr>
        <w:t>: “Regolamento recante modificazioni al decreto ministeriale, 13 luglio 1989, n. 270 e successive modifiche ed integrazioni, concernente il regolamento per l’impiego di caseinati alimentari e di maltodestrine e di proteine di soia isolate nella produzione di carni preparate e comunque conservate”.</w:t>
      </w:r>
    </w:p>
    <w:p>
      <w:pPr>
        <w:pStyle w:val="Normal"/>
        <w:spacing w:lineRule="exact" w:line="29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9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90"/>
        <w:ind w:left="284" w:righ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CARNI AVICUNICOLE E SELVAGGINA</w:t>
      </w:r>
    </w:p>
    <w:p>
      <w:pPr>
        <w:pStyle w:val="Normal"/>
        <w:spacing w:lineRule="exact" w:line="290"/>
        <w:ind w:left="0" w:righ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P.R. 10 agosto 1972, n. 967</w:t>
      </w:r>
      <w:r>
        <w:rPr>
          <w:sz w:val="24"/>
        </w:rPr>
        <w:t>: “Disciplina sanitaria della produzione e del commercio dei volatili, dei conigli allevati e della selvaggina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P.R. 8 giugno 1982, n. 503</w:t>
      </w:r>
      <w:r>
        <w:rPr>
          <w:sz w:val="24"/>
        </w:rPr>
        <w:t>: “Attuazione delle direttive 71/118/CEE, 75/431/CEE e 78/50/CEE relative a problemi sanitari in materia di scambi di carni fresche di volatili da cortile nonché della direttiva 77/27/CEE relativa alla bollatura dei grandi imballaggi di carni fresche di volatili da cortile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M.San. 2 ottobre 1989, n.450</w:t>
      </w:r>
      <w:r>
        <w:rPr>
          <w:sz w:val="24"/>
        </w:rPr>
        <w:t>: “Regolamento per la disciplina dei requisiti dei contenitori per il trasporto delle carni fresche di volatili, di conigli allevati e di selvaggina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Lvo 15 gennaio 1992, n.51</w:t>
      </w:r>
      <w:r>
        <w:rPr>
          <w:sz w:val="24"/>
        </w:rPr>
        <w:t>: ”Attuazione delle direttive 85/73/CEE e 88/409/CEE in materia di finanziamento delle ispezioni e dei controlli sanitari delle carni fresche e delle carni di volatili da cortile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P.R. 30 dicembre 1992, n. 558</w:t>
      </w:r>
      <w:r>
        <w:rPr>
          <w:sz w:val="24"/>
        </w:rPr>
        <w:t>: “Regolamento per l’attuazione della direttiva 91/494/CEE relativa alle norme di polizia sanitaria intracomunitaria e le importazioni di provenienza da Paesi terzi di carni fresche di volatili da cortile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P.R. 30 dicembre 1992, n. 559</w:t>
      </w:r>
      <w:r>
        <w:rPr>
          <w:sz w:val="24"/>
        </w:rPr>
        <w:t>: “Regolamento per l’attuazione della direttiva 91/495/CEE relativa ai problemi sanitari e di polizia in materia di produzione e commercializzazione di carni di coniglio e di selvaggina d’allevamento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Circ.Min.San. 10 dicembre 1993, n. 46</w:t>
      </w:r>
      <w:r>
        <w:rPr>
          <w:sz w:val="24"/>
        </w:rPr>
        <w:t>: "Commercializzazione di carni di uccelli corridori"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P.R. 10 dicembre 1997, n. 495: “</w:t>
      </w:r>
      <w:r>
        <w:rPr>
          <w:sz w:val="24"/>
        </w:rPr>
        <w:t>Regolamento recante norme di attuazione della direttiva 92/116/CEE che modifica la direttiva 71/118/CEE relativa a problemi sanitari in materia di produzione e immissione sul mercato di carni fresche di volatili da cortile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Circ.Min.San. 8 giugno 1999, n. 9</w:t>
      </w:r>
      <w:r>
        <w:rPr>
          <w:sz w:val="24"/>
        </w:rPr>
        <w:t xml:space="preserve">: "Linee di indirizzo per l’applicazione del D.P.R. 10 dicembre 1997, n. 495  concernente la produzione e l’immissione sul mercato di carni fresche, di volatili da cortile, e del D.P.R. 30 dicembre 1992, n. 559, per quanto concerne la produzione di carni fresche di coniglio e selvaggina allevata da penna”. </w:t>
      </w:r>
    </w:p>
    <w:p>
      <w:pPr>
        <w:pStyle w:val="Normal"/>
        <w:spacing w:lineRule="exact" w:line="290"/>
        <w:ind w:left="0" w:right="0" w:firstLine="284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PRODOTTI DELLA PESCA</w:t>
      </w:r>
    </w:p>
    <w:p>
      <w:pPr>
        <w:pStyle w:val="Normal"/>
        <w:spacing w:lineRule="exact" w:line="290"/>
        <w:ind w:left="0" w:right="0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Circ.Min.San. 11 marzo 1992, n. 10</w:t>
      </w:r>
      <w:r>
        <w:rPr>
          <w:sz w:val="24"/>
        </w:rPr>
        <w:t xml:space="preserve">: "Direttive e raccomandazioni in merito alla presenza di larve di </w:t>
      </w:r>
      <w:r>
        <w:rPr>
          <w:i/>
          <w:sz w:val="24"/>
        </w:rPr>
        <w:t>Anisakis</w:t>
      </w:r>
      <w:r>
        <w:rPr>
          <w:sz w:val="24"/>
        </w:rPr>
        <w:t xml:space="preserve"> nel pesce."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O.M.San. del 12 maggio 1992</w:t>
      </w:r>
      <w:r>
        <w:rPr>
          <w:sz w:val="24"/>
        </w:rPr>
        <w:t>:</w:t>
      </w:r>
      <w:r>
        <w:rPr>
          <w:b/>
          <w:sz w:val="24"/>
        </w:rPr>
        <w:t xml:space="preserve"> </w:t>
      </w:r>
      <w:r>
        <w:rPr>
          <w:sz w:val="24"/>
        </w:rPr>
        <w:t>"Regolamento per l'attuazione della direttiva 91/67/CEE che stabilisce le norme di polizia sanitaria per i prodotti di acquacoltura."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Lvo 30 dicembre 1992, n. 530</w:t>
      </w:r>
      <w:r>
        <w:rPr>
          <w:sz w:val="24"/>
        </w:rPr>
        <w:t>: "Attuazione della direttiva 91/492/CEE che stabilisce le norme sanitarie applicabili alla produzione e commercializzazione dei molluschi bivalvi vivi."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Lvo 30 dicembre 1992, n. 531</w:t>
      </w:r>
      <w:r>
        <w:rPr>
          <w:sz w:val="24"/>
        </w:rPr>
        <w:t>: "Attuazione della direttiva 91/493/CEE che stabilisce le norme sanitarie applicabili alla produzione e commercializzazione dei prodotti della pesca."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P.R. 30 dicembre 1992, n. 555</w:t>
      </w:r>
      <w:r>
        <w:rPr>
          <w:sz w:val="24"/>
        </w:rPr>
        <w:t>: "Regolamento per l'attuazione della direttiva 91/67/CEE che stabilisce le norme di polizia sanitaria per i prodotti di acquacoltura."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M.San. 9 dicembre 1993</w:t>
      </w:r>
      <w:r>
        <w:rPr>
          <w:sz w:val="24"/>
        </w:rPr>
        <w:t>: Metodi di analisi, piani di campionamento e livelli da rispettare per il mercurio nei prodotti della pesca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Lvo 15 marzo 1996, n. 249</w:t>
      </w:r>
      <w:r>
        <w:rPr>
          <w:sz w:val="24"/>
        </w:rPr>
        <w:t>: “Modificazioni del D.Lvo 30 dicembre 1992, n. 530, recante attuazione della direttiva 91/492/CEE che stabilisce le norme sanitarie applicabili alla produzione e alla commercializzazione dei molluschi bivalvi vivi”.</w:t>
      </w:r>
    </w:p>
    <w:p>
      <w:pPr>
        <w:pStyle w:val="Normal"/>
        <w:spacing w:lineRule="exact" w:line="29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9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90"/>
        <w:ind w:left="0" w:right="0" w:firstLine="284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LATTE E PRODOTTI A BASE DI LATTE</w:t>
      </w:r>
    </w:p>
    <w:p>
      <w:pPr>
        <w:pStyle w:val="Normal"/>
        <w:spacing w:lineRule="exact" w:line="290"/>
        <w:ind w:left="0" w:right="0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M.San. 14 maggio 1988, n. 212</w:t>
      </w:r>
      <w:r>
        <w:rPr>
          <w:sz w:val="24"/>
        </w:rPr>
        <w:t>: "Attuazione della direttiva 85/397/CEE concernente i problemi sanitari e di polizia sanitaria negli scambi intracomunitari di latte trattato termicamente."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L. 3 maggio 1989, n. 169</w:t>
      </w:r>
      <w:r>
        <w:rPr>
          <w:sz w:val="24"/>
        </w:rPr>
        <w:t>: "Disciplina del trattamento e della commercializzazione del latte alimentare vaccino."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M.San. 9 maggio 1991, n. 184</w:t>
      </w:r>
      <w:r>
        <w:rPr>
          <w:sz w:val="24"/>
        </w:rPr>
        <w:t>: "Regolamento concernente le condizioni di produzione zootecnica, i requisiti di composizione ed igienico-sanitari del latte crudo destinato alla utilizzazione per la produzione di latte alimentare trattato termicamente."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M.San 9 maggio 1991, n. 185</w:t>
      </w:r>
      <w:r>
        <w:rPr>
          <w:sz w:val="24"/>
        </w:rPr>
        <w:t>: "Regolamento concernente le condizioni di produzione zootecnica, i requisiti di composizione ed igienico-sanitari del latte crudo destinato alla utilizzazione per la produzione di latte fresco pastorizzato di alta qualità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irettiva 92/46/CEE del Consiglio del 16 giugno 1992</w:t>
      </w:r>
      <w:r>
        <w:rPr>
          <w:sz w:val="24"/>
        </w:rPr>
        <w:t>: "Direttiva che stabilisce le norme sanitarie per la produzione e la commercializzazione di latte crudo, di latte trattato termicamente e di prodotti a base di latte."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P.R. 14 gennaio 1997, n. 54</w:t>
      </w:r>
      <w:r>
        <w:rPr>
          <w:sz w:val="24"/>
        </w:rPr>
        <w:t>: “Regolamento recante attuazione delle direttive 92/46/CEE e 92/47/CEE in materia di produzione e immissione sul mercato di latte e di prodotti a base di latte”.</w:t>
      </w:r>
    </w:p>
    <w:p>
      <w:pPr>
        <w:pStyle w:val="Normal"/>
        <w:spacing w:lineRule="exact" w:line="290"/>
        <w:ind w:left="0" w:right="0" w:firstLine="284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UOVA E DERIVATI</w:t>
      </w:r>
    </w:p>
    <w:p>
      <w:pPr>
        <w:pStyle w:val="Normal"/>
        <w:spacing w:lineRule="exact" w:line="290"/>
        <w:ind w:left="0" w:right="0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Lvo 4 febbraio 1993, n. 65</w:t>
      </w:r>
      <w:r>
        <w:rPr>
          <w:sz w:val="24"/>
        </w:rPr>
        <w:t>: "Attuazione della direttiva 89/437/CEE concernente i problemi igienici e sanitari relativi alla produzione ed immissione sul mercato degli ovoprodotti."</w:t>
      </w:r>
    </w:p>
    <w:p>
      <w:pPr>
        <w:pStyle w:val="Normal"/>
        <w:spacing w:lineRule="exact" w:line="290"/>
        <w:ind w:left="0" w:right="0" w:firstLine="284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exact" w:line="290"/>
        <w:ind w:left="0" w:right="0" w:firstLine="284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exact" w:line="290"/>
        <w:ind w:left="0" w:right="0" w:firstLine="28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SANITA' ANIMALE E PROFILASSI</w:t>
      </w:r>
    </w:p>
    <w:p>
      <w:pPr>
        <w:pStyle w:val="Normal"/>
        <w:spacing w:lineRule="exact" w:line="290"/>
        <w:ind w:left="0" w:right="0"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P.R. 8 febbraio 1954, n.320 e successivi aggiornamenti</w:t>
      </w:r>
      <w:r>
        <w:rPr>
          <w:sz w:val="24"/>
        </w:rPr>
        <w:t>: “Regolamento di Polizia veterinaria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O.M.San. del 13 gennaio 1994</w:t>
      </w:r>
      <w:r>
        <w:rPr>
          <w:sz w:val="24"/>
        </w:rPr>
        <w:t>: “Piano nazionale di controllo dell'arterite equina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P.R. 11 febbraio. 1994, n. 243</w:t>
      </w:r>
      <w:r>
        <w:rPr>
          <w:sz w:val="24"/>
        </w:rPr>
        <w:t>: “Regolamento recante attuazione della direttiva 90/426/CEE relativa alle condizioni di polizia sanitaria che disciplinano i movimenti e le importazioni di equini di provenienza dai Paesi terzi, con le modifiche apportate dalla direttiva 92/36/CEE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M.San. del 10 ottobre 1994</w:t>
      </w:r>
      <w:r>
        <w:rPr>
          <w:sz w:val="24"/>
        </w:rPr>
        <w:t>: “Norme per lo scambio intracomunitario e l'importazione dai Paesi terzi di equidi vivi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P.R. 17 maggio 1996, n. 361</w:t>
      </w:r>
      <w:r>
        <w:rPr>
          <w:sz w:val="24"/>
        </w:rPr>
        <w:t>: “Regolamento recante norme per l’attuazione della direttiva 92/35/CEE, del Consiglio del 29 aprile 1992, che fissa le norme di controllo e le misure di lotta contro la peste equina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O.M.San. del 3 febbraio 1997</w:t>
      </w:r>
      <w:r>
        <w:rPr>
          <w:sz w:val="24"/>
        </w:rPr>
        <w:t>: “Vaccinazione obbligatoria antirabbica dei cani e altri animali domestici”.</w:t>
      </w:r>
    </w:p>
    <w:p>
      <w:pPr>
        <w:pStyle w:val="Normal"/>
        <w:spacing w:lineRule="exact" w:line="29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9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90"/>
        <w:ind w:left="0" w:right="0" w:firstLine="284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FARMACO VETERINARIO</w:t>
      </w:r>
    </w:p>
    <w:p>
      <w:pPr>
        <w:pStyle w:val="Normal"/>
        <w:spacing w:lineRule="exact" w:line="290"/>
        <w:ind w:left="0" w:right="0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Lvo 27 gennaio 1992, n. 119</w:t>
      </w:r>
      <w:r>
        <w:rPr>
          <w:sz w:val="24"/>
        </w:rPr>
        <w:t>: "Attuazione delle direttive 81/851/CEE, 81/852/CEE, 187/20/CEE e 90/676/CEE relative ai medicinali veterinari."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Lvo 4 febbraio 1993, n. 66</w:t>
      </w:r>
      <w:r>
        <w:rPr>
          <w:sz w:val="24"/>
        </w:rPr>
        <w:t>: “Attuazione delle direttive 90/677/CEE e 92/18/CEE in materia di medicinali veterinari e disposizioni complementari per i medicinali veterinari ad azione immunologica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M.San. 28 settembre 1993</w:t>
      </w:r>
      <w:r>
        <w:rPr>
          <w:sz w:val="24"/>
        </w:rPr>
        <w:t>: "Approvazione del modello di ricetta medico - veterinaria"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M.San. 28 settembre 1993</w:t>
      </w:r>
      <w:r>
        <w:rPr>
          <w:sz w:val="24"/>
        </w:rPr>
        <w:t>: "Elenco dei medicinali veterinari non sottoposti all'obbligo di ricetta medico - veterinaria"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Lvo 24 febbraio 1997, n. 47</w:t>
      </w:r>
      <w:r>
        <w:rPr>
          <w:sz w:val="24"/>
        </w:rPr>
        <w:t>: "Attuazione delle direttive 93/40/CEE e 93/41/CEE in materia di medicinali veterinari."</w:t>
      </w:r>
    </w:p>
    <w:p>
      <w:pPr>
        <w:pStyle w:val="Normal"/>
        <w:spacing w:lineRule="exact" w:line="290"/>
        <w:ind w:left="0" w:right="0" w:firstLine="284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BENESSERE ANIMALE</w:t>
      </w:r>
    </w:p>
    <w:p>
      <w:pPr>
        <w:pStyle w:val="Normal"/>
        <w:spacing w:lineRule="exact" w:line="290"/>
        <w:ind w:left="0" w:right="0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spacing w:lineRule="exact" w:line="290"/>
        <w:ind w:left="0" w:right="0" w:hanging="0"/>
        <w:rPr/>
      </w:pPr>
      <w:r>
        <w:rPr>
          <w:b/>
          <w:sz w:val="24"/>
        </w:rPr>
        <w:t>L. 14 ago. 1991, n. 281</w:t>
      </w:r>
      <w:r>
        <w:rPr>
          <w:sz w:val="24"/>
        </w:rPr>
        <w:t>: “Legge quadro in materia di animali di affezione e prevenzione del randagismo”.</w:t>
      </w:r>
    </w:p>
    <w:p>
      <w:pPr>
        <w:pStyle w:val="Normal"/>
        <w:tabs>
          <w:tab w:val="clear" w:pos="709"/>
          <w:tab w:val="left" w:pos="567" w:leader="none"/>
        </w:tabs>
        <w:spacing w:lineRule="exact" w:line="290"/>
        <w:ind w:left="0" w:right="0" w:hanging="0"/>
        <w:rPr/>
      </w:pPr>
      <w:r>
        <w:rPr>
          <w:b/>
          <w:sz w:val="24"/>
        </w:rPr>
        <w:t>D.Lvo 27 gen. 1992, n. 116</w:t>
      </w:r>
      <w:r>
        <w:rPr>
          <w:sz w:val="24"/>
        </w:rPr>
        <w:t>: “Attuazione della direttiva 86/609/CEE in materia di protezione degli animali utilizzati a fini sperimentali o ad altri fini scientifici”.</w:t>
      </w:r>
    </w:p>
    <w:p>
      <w:pPr>
        <w:pStyle w:val="Normal"/>
        <w:tabs>
          <w:tab w:val="clear" w:pos="709"/>
          <w:tab w:val="left" w:pos="567" w:leader="none"/>
        </w:tabs>
        <w:spacing w:lineRule="exact" w:line="290"/>
        <w:ind w:left="0" w:right="0" w:hanging="0"/>
        <w:rPr/>
      </w:pPr>
      <w:r>
        <w:rPr>
          <w:b/>
          <w:sz w:val="24"/>
        </w:rPr>
        <w:t>D.Lvo 30 dic. 1992, n. 532</w:t>
      </w:r>
      <w:r>
        <w:rPr>
          <w:sz w:val="24"/>
        </w:rPr>
        <w:t>: “Attuazione della direttiva 91/628/CEE relativa alla protezione degli animali durante il trasporto”.</w:t>
      </w:r>
    </w:p>
    <w:p>
      <w:pPr>
        <w:pStyle w:val="Normal"/>
        <w:tabs>
          <w:tab w:val="clear" w:pos="709"/>
          <w:tab w:val="left" w:pos="567" w:leader="none"/>
        </w:tabs>
        <w:spacing w:lineRule="exact" w:line="290"/>
        <w:ind w:left="0" w:right="0" w:hanging="0"/>
        <w:rPr/>
      </w:pPr>
      <w:r>
        <w:rPr>
          <w:b/>
          <w:sz w:val="24"/>
        </w:rPr>
        <w:t>L. 22 novembre 1993, n. 473</w:t>
      </w:r>
      <w:r>
        <w:rPr>
          <w:sz w:val="24"/>
        </w:rPr>
        <w:t>: “Nuove norme contro il maltrattamento degli animali”.</w:t>
      </w:r>
    </w:p>
    <w:p>
      <w:pPr>
        <w:pStyle w:val="Normal"/>
        <w:tabs>
          <w:tab w:val="clear" w:pos="709"/>
          <w:tab w:val="left" w:pos="567" w:leader="none"/>
        </w:tabs>
        <w:spacing w:lineRule="exact" w:line="290"/>
        <w:ind w:left="0" w:right="0" w:hanging="0"/>
        <w:rPr/>
      </w:pPr>
      <w:r>
        <w:rPr>
          <w:b/>
          <w:sz w:val="24"/>
        </w:rPr>
        <w:t>D.P.R: 30 aprile 1996, n. 317</w:t>
      </w:r>
      <w:r>
        <w:rPr>
          <w:sz w:val="24"/>
        </w:rPr>
        <w:t>: “Regolamento recante norme per l’attuazione della direttiva 92/102/CEE relativa alla identificazione e alla registrazione degli animali”.</w:t>
      </w:r>
    </w:p>
    <w:p>
      <w:pPr>
        <w:pStyle w:val="Normal"/>
        <w:tabs>
          <w:tab w:val="clear" w:pos="709"/>
          <w:tab w:val="left" w:pos="567" w:leader="none"/>
        </w:tabs>
        <w:spacing w:lineRule="exact" w:line="290"/>
        <w:ind w:left="0" w:right="0" w:hanging="0"/>
        <w:rPr/>
      </w:pPr>
      <w:r>
        <w:rPr>
          <w:b/>
          <w:sz w:val="24"/>
        </w:rPr>
        <w:t>Circ.Min.San. 14 agosto 1996, n.11</w:t>
      </w:r>
      <w:r>
        <w:rPr>
          <w:sz w:val="24"/>
        </w:rPr>
        <w:t>:  “Norme tecniche per l’applicazione del D.P.R: 30 aprile 1996, n. 317: Regolamento recante norme per l’attuazione della direttiva 92/102/CEE relativa alla identificazione e alla registrazione degli animali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Lvo 24 febbraio 1997, n. 45</w:t>
      </w:r>
      <w:r>
        <w:rPr>
          <w:sz w:val="24"/>
        </w:rPr>
        <w:t>: “Attuazione delle direttive 93/74/CEE, 94/39/CEE e 95/10/CEE in materia di alimenti dietetici per animali”.</w:t>
      </w:r>
    </w:p>
    <w:p>
      <w:pPr>
        <w:pStyle w:val="Normal"/>
        <w:spacing w:lineRule="exact" w:line="29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90"/>
        <w:ind w:left="0" w:right="0" w:firstLine="284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exact" w:line="290"/>
        <w:ind w:left="0" w:right="0" w:firstLine="284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ORGANIZZAZIONE</w:t>
      </w:r>
    </w:p>
    <w:p>
      <w:pPr>
        <w:pStyle w:val="Normal"/>
        <w:spacing w:lineRule="exact" w:line="290"/>
        <w:ind w:left="0" w:right="0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R.D. 27 luglio 1934, n. 1265</w:t>
      </w:r>
      <w:r>
        <w:rPr>
          <w:sz w:val="24"/>
        </w:rPr>
        <w:t>: “Testo Unico delle Leggi Sanitarie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L. 23 dicembre 1978, n. 833</w:t>
      </w:r>
      <w:r>
        <w:rPr>
          <w:sz w:val="24"/>
        </w:rPr>
        <w:t>: “Istituzione del Servizio Sanitario Nazionale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Lvo 30 dicembre 1992, n. 502</w:t>
      </w:r>
      <w:r>
        <w:rPr>
          <w:sz w:val="24"/>
        </w:rPr>
        <w:t xml:space="preserve">: “Riordino della disciplina in materia sanitaria, a norma dell'art. 1 della Legge 23 ottobre 1992,  n.421". </w:t>
      </w:r>
    </w:p>
    <w:p>
      <w:pPr>
        <w:pStyle w:val="Normal"/>
        <w:tabs>
          <w:tab w:val="clear" w:pos="709"/>
          <w:tab w:val="left" w:pos="0" w:leader="none"/>
        </w:tabs>
        <w:spacing w:lineRule="exact" w:line="290"/>
        <w:ind w:left="0" w:right="0" w:hanging="0"/>
        <w:rPr/>
      </w:pPr>
      <w:r>
        <w:rPr>
          <w:b/>
          <w:sz w:val="24"/>
        </w:rPr>
        <w:t>D.Lvo del 07 dicembre 1993 n. 517</w:t>
      </w:r>
      <w:r>
        <w:rPr>
          <w:sz w:val="24"/>
        </w:rPr>
        <w:t>: "Modificazioni al decreto legislativo 30 dicembre 1992, n. 502, recante riordino della disciplina in materia sanitaria, a norma dell'art. 1 della legge 23 ottobre 1992, n. 421"</w:t>
      </w:r>
    </w:p>
    <w:p>
      <w:pPr>
        <w:pStyle w:val="Normal"/>
        <w:tabs>
          <w:tab w:val="clear" w:pos="709"/>
          <w:tab w:val="left" w:pos="0" w:leader="none"/>
        </w:tabs>
        <w:spacing w:lineRule="exact" w:line="290"/>
        <w:ind w:left="0" w:right="0" w:hanging="0"/>
        <w:rPr/>
      </w:pPr>
      <w:r>
        <w:rPr>
          <w:b/>
          <w:sz w:val="24"/>
        </w:rPr>
        <w:t>D.Lgs. 19 giugno 1999, n. 229</w:t>
      </w:r>
      <w:r>
        <w:rPr>
          <w:sz w:val="24"/>
        </w:rPr>
        <w:t>: “Norme per la razionalizzazione del Servizio sanitario nazionale, a norma dell'articolo 1 della L. 30 novembre 1998, n. 419”</w:t>
      </w:r>
    </w:p>
    <w:p>
      <w:pPr>
        <w:pStyle w:val="Normal"/>
        <w:spacing w:lineRule="exact" w:line="290"/>
        <w:ind w:left="0" w:right="0" w:firstLine="284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exact" w:line="290"/>
        <w:ind w:left="0" w:right="0" w:firstLine="284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ONTROLLI</w:t>
      </w:r>
    </w:p>
    <w:p>
      <w:pPr>
        <w:pStyle w:val="Normal"/>
        <w:spacing w:lineRule="exact" w:line="290"/>
        <w:ind w:left="0" w:right="0" w:firstLine="284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 xml:space="preserve">L. 30 aprile 1962 n. 283: </w:t>
      </w:r>
      <w:r>
        <w:rPr>
          <w:sz w:val="24"/>
        </w:rPr>
        <w:t>"Disciplina igienica della produzione e della vendita delle sostanze alimentari e delle bevande."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O.M.San. del 11 ottobre 1978</w:t>
      </w:r>
      <w:r>
        <w:rPr>
          <w:sz w:val="24"/>
        </w:rPr>
        <w:t>: "Limiti di cariche microbiche tollerabili in determinate sostanze alimentari e bevande."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O.M.San. del 13 dicembre 1978</w:t>
      </w:r>
      <w:r>
        <w:rPr>
          <w:sz w:val="24"/>
        </w:rPr>
        <w:t>: "Limiti di cariche microbiche tollerabili in determinate sostanze alimentari e bevande."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P.R. 27 Marzo 1980, n. 327</w:t>
      </w:r>
      <w:r>
        <w:rPr>
          <w:sz w:val="24"/>
        </w:rPr>
        <w:t>: ”Regolamento di esecuzione delle norme contenute nella Legge 30 aprile 1962, n. 283 e successive modificazioni, concernente la disciplina igienica della produzione e della vendita delle sostanze alimentari e delle bevande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Reg. EURATOM n. 3954/87 del Consiglio del 22 dicembre 1987</w:t>
      </w:r>
      <w:r>
        <w:rPr>
          <w:sz w:val="24"/>
        </w:rPr>
        <w:t>: Che fissa i livelli massimi ammissibili di radioattività per i prodotti alimentari e per gli alimenti per animali in caso di livelli anormali di radioattività a seguito di un incidente nucleare o in qualsiasi altro caso di emergenza radioattiva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Reg. (CEE) N. 3955/87 del Consiglio del 22 dicembre 1987</w:t>
      </w:r>
      <w:r>
        <w:rPr>
          <w:sz w:val="24"/>
        </w:rPr>
        <w:t>: Relativo alle condizioni d'importazione di prodotti agricoli originari dei paesi terzi a seguito dell'incidente verificatosi nella centrale nucleare di Chernobyl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Reg. (CEE) N. 2219/89 del Consiglio del 18 luglio 1989</w:t>
      </w:r>
      <w:r>
        <w:rPr>
          <w:sz w:val="24"/>
        </w:rPr>
        <w:t>: Relativo alle condizioni particolari d'esportazione dei prodotti alimentari e degli alimenti per animali dopo un incidente nucleare o in qualsiasi altro caso di emergenza radioattiva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Reg. (CEE) N. 737/90 del Consiglio del 22 marzo 1990</w:t>
      </w:r>
      <w:r>
        <w:rPr>
          <w:sz w:val="24"/>
        </w:rPr>
        <w:t>: Relativo alle condizioni d'importazione di prodotti agricoli originari dei paesi terzi a seguito dell'incidente verificatosi nella centrate nucleare di Chernobyl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Lvo 30 gennaio 1993, n. 28</w:t>
      </w:r>
      <w:r>
        <w:rPr>
          <w:sz w:val="24"/>
        </w:rPr>
        <w:t>: "Attuazione delle direttive 89/662/CEE e 90/425/CEE relative ai controlli veterinari e zootecnici di taluni animali vivi e su prodotti di origine animale applicabili negli scambi intracomunitari."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Lvo 3 marzo 1993, n. 93</w:t>
      </w:r>
      <w:r>
        <w:rPr>
          <w:sz w:val="24"/>
        </w:rPr>
        <w:t>: “Attuazione delle direttive 90/675/CEE e 91/496/CEE relative all'organizzazione dei controlli veterinari su prodotti e animali in provenienza da Paesi terzi e introdotti nella Comunità europea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Lvo 3 marzo 1993, n. 123</w:t>
      </w:r>
      <w:r>
        <w:rPr>
          <w:sz w:val="24"/>
        </w:rPr>
        <w:t>: "Attuazione della direttiva 89/397/CEE relativa al controllo ufficiale dei prodotti alimentari."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Circ. Ministero dell'industria, del commercio e dell'artigianato del 27 aprile 1993, n. 140/93</w:t>
      </w:r>
      <w:r>
        <w:rPr>
          <w:sz w:val="24"/>
        </w:rPr>
        <w:t>: "Decreto legislativo 27 gennaio 1992, n. 109.  Etichettatura dei prodotti alimentari. Sentenza n. 401/92 della Corte costituzionale."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 xml:space="preserve">O.M.San. 7 dicembre 1993: </w:t>
      </w:r>
      <w:r>
        <w:rPr>
          <w:sz w:val="24"/>
        </w:rPr>
        <w:t xml:space="preserve">"Limiti di </w:t>
      </w:r>
      <w:r>
        <w:rPr>
          <w:i/>
          <w:sz w:val="24"/>
        </w:rPr>
        <w:t>Listeria monocytogenes</w:t>
      </w:r>
      <w:r>
        <w:rPr>
          <w:sz w:val="24"/>
        </w:rPr>
        <w:t xml:space="preserve"> in alcuni prodotti alimentari"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M.San. del 16 dicembre 1993</w:t>
      </w:r>
      <w:r>
        <w:rPr>
          <w:sz w:val="24"/>
        </w:rPr>
        <w:t>: "Individuazione delle sostanze alimentari deteriorabili alle quali si applica il regime di controlli microbiologici ufficiali."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O. M. 26 giugno 1995</w:t>
      </w:r>
      <w:r>
        <w:rPr>
          <w:sz w:val="24"/>
        </w:rPr>
        <w:t>: "Requisiti igienico-sanitari richiesti per la vendita e la somministrazione su aree pubbliche di prodotti alimentari."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M. 25 settembre 1995, n. 493</w:t>
      </w:r>
      <w:r>
        <w:rPr>
          <w:sz w:val="24"/>
        </w:rPr>
        <w:t>: "Regolamento di attuazione delle direttive 92/1/CEE, relativa al controllo delle temperature degli alimenti surgelati, e 92/2/CEE, relativa alle modalità di campionamento e al metodo di analisi per il controllo delle temperature."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M. 27 febbraio 1996, n. 209</w:t>
      </w:r>
      <w:r>
        <w:rPr>
          <w:sz w:val="24"/>
        </w:rPr>
        <w:t>: "Regolamento concernente la disciplina degli additivi alimentari consentiti nella preparazione e per la conservazione delle sostanze alimentari in attuazione delle direttive 94/34/CE, 94/35/CE, 94/36/CE, 95/2/CE e 95/31/CE" e successive modifiche ed aggiornamenti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Lvo. 26 maggio 1997, n. 155</w:t>
      </w:r>
      <w:r>
        <w:rPr>
          <w:sz w:val="24"/>
        </w:rPr>
        <w:t>: “Attuazione delle direttive 93/43/CEE e 96/3/CEE concernenti l’igiene dei prodotti alimentari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Lvo. 26 maggio 1997, n. 156</w:t>
      </w:r>
      <w:r>
        <w:rPr>
          <w:sz w:val="24"/>
        </w:rPr>
        <w:t>: “Attuazione delle direttive 93/99/CEE concernente misure supplementari in merito al controllo ufficiale dei prodotti alimentari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M.. 21 aprile 1986</w:t>
      </w:r>
      <w:r>
        <w:rPr>
          <w:sz w:val="24"/>
        </w:rPr>
        <w:t>: “Approvazione dei metodi ufficiali di analisi per i formaggi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Reg. (CE) n. 716/97 della Commissione, del 23 aprile 1997</w:t>
      </w:r>
      <w:r>
        <w:rPr>
          <w:sz w:val="24"/>
        </w:rPr>
        <w:t>: che modifica gli allegati II e III del regolamento (CEE) n. 2377/90 del Consiglio che definisce la procedura comunitaria per la determinazione dei limiti massimi di residui di medicinali veterinari negli alimenti di origine animale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Reg. (CE) n. 748/97 della Commissione, del 25 aprile 1997</w:t>
      </w:r>
      <w:r>
        <w:rPr>
          <w:sz w:val="24"/>
        </w:rPr>
        <w:t>: che modifica gli allegati I e II del regolamento (CEE) n. 2377/90 del Consiglio che definisce la procedura comunitaria per la determinazione dei limiti massimi di residui di medicinali veterinari negli alimenti di origine animale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Reg. (CE) n. 749/97 della Commissione, del 25 aprile 1997</w:t>
      </w:r>
      <w:r>
        <w:rPr>
          <w:sz w:val="24"/>
        </w:rPr>
        <w:t>: che modifica gli allegati I, II e III del regolamento (CEE) n. 2377/90 del Consiglio che definisce la procedura comunitaria per la determinazione dei limiti massimi di residui di medicinali veterinari negli alimenti di origine animale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Circ. Min.San. del 6maggio 1998, n. 6</w:t>
      </w:r>
      <w:r>
        <w:rPr>
          <w:sz w:val="24"/>
        </w:rPr>
        <w:t>: “Igiene della produzione delle carni e dei prodotti a base di carne e relativi controlli veterinari: elementi di indirizzo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Circ. Min.San. del 7 agosto 1998, n. 11</w:t>
      </w:r>
      <w:r>
        <w:rPr>
          <w:sz w:val="24"/>
        </w:rPr>
        <w:t>: “Applicazione del D.Lvo 26 maggio 1997, n. 155, riguardante l’igiene dei prodotti alimentari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M.San. 12 maggio 1999</w:t>
      </w:r>
      <w:r>
        <w:rPr>
          <w:sz w:val="24"/>
        </w:rPr>
        <w:t xml:space="preserve">: “Designazione dell’organismo responsabile della valutazione e del riconoscimento dei laboratori preposti al controllo ufficiale dei prodotti alimentari servizio”. 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M.Difesa 3 giugno 1999, n. 244</w:t>
      </w:r>
      <w:r>
        <w:rPr>
          <w:sz w:val="24"/>
        </w:rPr>
        <w:t xml:space="preserve">: “Regolamento recante norme riguardanti le mense obbligatorie di servizio”. 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M.San. 16 luglio 1999</w:t>
      </w:r>
      <w:r>
        <w:rPr>
          <w:sz w:val="24"/>
        </w:rPr>
        <w:t xml:space="preserve">: “Recepimento della direttiva 98/82/CE concernente i limiti massimi di residui di sostanze attive dei prodotti fitosanitari tollerate nei cereali, nei prodotti di origine animale e nei prodotti di origine vegetale, compresi gli ortofrutticoli; revoca e modifica di alcuni impieghi relativi ai prodotti fitosanitari”. 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Lgs. 4 agosto 1999, n. 336</w:t>
      </w:r>
      <w:r>
        <w:rPr>
          <w:sz w:val="24"/>
        </w:rPr>
        <w:t>: “Attuazione delle direttive 96/22/CE e 96/23/CE concernenti il divieto di utilizzazione di talune sostanze ad azione ormonica, tireostatica e delle sostanze (beta)-agoniste nelle produzioni animali e le misure di controllo su talune sostanze e sui loro residui negli animali vivi e nei loro prodotti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Circ. Min.San. del 9 giugno 1999, n. 10</w:t>
      </w:r>
      <w:r>
        <w:rPr>
          <w:sz w:val="24"/>
        </w:rPr>
        <w:t>: “Direttive in materia di controllo ufficiale sui prodotti alimentari: valori massimi ammissibili di micotossine nelle derrate alimentari di origine nazionale, comunitaria e Paesi terzi”.</w:t>
      </w:r>
    </w:p>
    <w:p>
      <w:pPr>
        <w:pStyle w:val="Normal"/>
        <w:spacing w:lineRule="exact" w:line="29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Lvo 25 febbraio 2000, n. 80</w:t>
      </w:r>
      <w:r>
        <w:rPr>
          <w:sz w:val="24"/>
        </w:rPr>
        <w:t>: “Attuazione delle direttive 97/78/CE e 97/79/CE in materia di organizzazione dei controlli veterinari sui prodotti provenienti da Paesi Terzi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O.M.San. del 2 marzo 2000</w:t>
      </w:r>
      <w:r>
        <w:rPr>
          <w:sz w:val="24"/>
        </w:rPr>
        <w:t>: “Requisiti igienico-sanitari per il commercio dei prodotti alimentari sulle aree pubbliche.</w:t>
      </w:r>
    </w:p>
    <w:p>
      <w:pPr>
        <w:pStyle w:val="Normal"/>
        <w:spacing w:lineRule="exact" w:line="290"/>
        <w:ind w:left="0" w:right="0" w:hanging="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exact" w:line="290"/>
        <w:ind w:left="0" w:right="0" w:hanging="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AMBIENTE</w:t>
      </w:r>
    </w:p>
    <w:p>
      <w:pPr>
        <w:pStyle w:val="Normal"/>
        <w:spacing w:lineRule="exact" w:line="290"/>
        <w:ind w:left="0" w:right="0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P.R. 10 settembre 1982, n. 915</w:t>
      </w:r>
      <w:r>
        <w:rPr>
          <w:sz w:val="24"/>
        </w:rPr>
        <w:t>: “Attuazione delle direttive 75/442/CEE sui rifiuti, 76/403 sullo smaltimento dei policlorodifenili e dei policlorotrifenili e 78/319 sui rifiuti tossici e nocivi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P.R. 24 maggio 1988, n. 236</w:t>
      </w:r>
      <w:r>
        <w:rPr>
          <w:sz w:val="24"/>
        </w:rPr>
        <w:t>: “Attuazione della direttiva 80/778/CEE concernente la qualità delle acque destinate al consumo umano, ai sensi dell’art. 15 della legge 16 aprile 1987, n.18”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Lvo 14 dicembre 1992, n. 508</w:t>
      </w:r>
      <w:r>
        <w:rPr>
          <w:sz w:val="24"/>
        </w:rPr>
        <w:t>: “Attuazione della direttiva 90/667/CEE che stabilisce le norme sanitarie per l’eliminazione, la trasformazione e l’immissione sul mercato di rifiuti di origine animale e la protezione degli agenti patogeni degli alimenti per animali di origine animale o a base di pesce e che modifica la direttiva 90/425/CEE”.</w:t>
      </w:r>
    </w:p>
    <w:p>
      <w:pPr>
        <w:pStyle w:val="Normal"/>
        <w:spacing w:lineRule="exact" w:line="290"/>
        <w:ind w:left="0" w:right="0" w:hanging="0"/>
        <w:rPr>
          <w:b/>
          <w:b/>
          <w:sz w:val="24"/>
        </w:rPr>
      </w:pPr>
      <w:r>
        <w:rPr>
          <w:b/>
          <w:sz w:val="24"/>
        </w:rPr>
        <w:t>D.M. 26 marzo 1994: “</w:t>
      </w:r>
      <w:r>
        <w:rPr>
          <w:sz w:val="24"/>
        </w:rPr>
        <w:t>Raccolta e trasporto di rifiuti di origine animale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Circ.M.San. 19 dicembre 1994, n. 25</w:t>
      </w:r>
      <w:r>
        <w:rPr>
          <w:sz w:val="24"/>
        </w:rPr>
        <w:t>:  esplicativa  del D.M. 26 marzo 1994 di attuazione del D.Lvo 14 dicembre 1992, n.508, concernente la raccolta, il trasporto e lo stoccaggio di materiali ad alto ed a basso rischio da inviare presso impianti di trattamento e di trasformazione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I. (Sanità - Ambiente) 3 febbraio 1995</w:t>
      </w:r>
      <w:r>
        <w:rPr>
          <w:sz w:val="24"/>
        </w:rPr>
        <w:t>: “Disciplina concernente le deroghe alle caratteristiche di qualità delle acque destinate al consumo umano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Lvo 5 febbraio 1997, n. 22</w:t>
      </w:r>
      <w:r>
        <w:rPr>
          <w:sz w:val="24"/>
        </w:rPr>
        <w:t>: “Attuazione delle direttive 91/156/CEE sui rifiuti, 91/689/CEE sui rifiuti pericolosi e 94/62/CEE sugli imballaggi e sui rifiuti di imballaggio”.</w:t>
      </w:r>
    </w:p>
    <w:p>
      <w:pPr>
        <w:pStyle w:val="Normal"/>
        <w:spacing w:lineRule="exact" w:line="290"/>
        <w:ind w:left="0" w:right="0"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exact" w:line="290"/>
        <w:ind w:left="0" w:right="0"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spacing w:lineRule="exact" w:line="290"/>
        <w:ind w:left="0" w:right="0" w:firstLine="284"/>
        <w:rPr/>
      </w:pPr>
      <w:r>
        <w:rPr/>
        <w:t>NORMATIVA VARIA</w:t>
      </w:r>
    </w:p>
    <w:p>
      <w:pPr>
        <w:pStyle w:val="Normal"/>
        <w:spacing w:lineRule="exact" w:line="290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M. 21 marzo 1973:</w:t>
      </w:r>
      <w:r>
        <w:rPr>
          <w:sz w:val="24"/>
        </w:rPr>
        <w:t xml:space="preserve"> “Disciplina igienica degli imballaggi, recipienti, utensili, destinati a venire in contatto con le sostanze alimentari o con sostanze d'uso personale” e successive modifiche ed integrazioni.</w:t>
      </w:r>
    </w:p>
    <w:p>
      <w:pPr>
        <w:pStyle w:val="Normal"/>
        <w:spacing w:lineRule="exact" w:line="290"/>
        <w:ind w:left="0" w:right="0" w:hanging="0"/>
        <w:rPr>
          <w:b/>
          <w:b/>
          <w:sz w:val="24"/>
        </w:rPr>
      </w:pPr>
      <w:r>
        <w:rPr>
          <w:b/>
          <w:sz w:val="24"/>
        </w:rPr>
        <w:t>D.P.R. 23 agosto 1982, n. 777</w:t>
      </w:r>
      <w:r>
        <w:rPr>
          <w:sz w:val="24"/>
        </w:rPr>
        <w:t>: “Attuazione delle direttiva (CEE) n. 76/893 relativa ai materiali e agli oggetti destinati a venire a contatto con i prodotti alimentari.</w:t>
      </w:r>
    </w:p>
    <w:p>
      <w:pPr>
        <w:pStyle w:val="Normal"/>
        <w:numPr>
          <w:ilvl w:val="0"/>
          <w:numId w:val="2"/>
        </w:numPr>
        <w:spacing w:lineRule="exact" w:line="290"/>
        <w:ind w:left="283" w:right="0" w:hanging="283"/>
        <w:rPr/>
      </w:pPr>
      <w:r>
        <w:rPr>
          <w:b/>
          <w:sz w:val="24"/>
        </w:rPr>
        <w:t>15 gennaio 1991, n. 30</w:t>
      </w:r>
      <w:r>
        <w:rPr>
          <w:sz w:val="24"/>
        </w:rPr>
        <w:t>: “Disciplina della riproduzione animale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Lvo 25 gennaio 1992, n. 108</w:t>
      </w:r>
      <w:r>
        <w:rPr>
          <w:sz w:val="24"/>
        </w:rPr>
        <w:t>: “Attuazione della direttiva 89/109/CEE e concernente i materiali e gli oggetti destinati a venire a contatto con i prodotti alimentari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Lvo 27 gennaio 1992, n. 109</w:t>
      </w:r>
      <w:r>
        <w:rPr>
          <w:sz w:val="24"/>
        </w:rPr>
        <w:t>: “Attuazione delle direttive 89/395/CEE e 89/396/CEE concernenti l’etichettatura, la presentazione e la pubblicità dei prodotti alimentari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Lvo 27 gennaio 1992, n. 110</w:t>
      </w:r>
      <w:r>
        <w:rPr>
          <w:sz w:val="24"/>
        </w:rPr>
        <w:t>: “Attuazione della direttiva 89/108/CEE in materia di alimenti surgelati destinati all’alimentazione umana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M. 13 gennaio 1994, n. 172</w:t>
      </w:r>
      <w:r>
        <w:rPr>
          <w:sz w:val="24"/>
        </w:rPr>
        <w:t>: “Regolamento di esecuzione della legge 15 gennaio 1991, n. 30, recante: “Disciplina della riproduzione animale”.</w:t>
      </w:r>
    </w:p>
    <w:p>
      <w:pPr>
        <w:pStyle w:val="Normal"/>
        <w:spacing w:lineRule="exact" w:line="290"/>
        <w:ind w:left="0" w:right="0" w:hanging="0"/>
        <w:rPr/>
      </w:pPr>
      <w:r>
        <w:rPr>
          <w:b/>
          <w:sz w:val="24"/>
        </w:rPr>
        <w:t>D.M.San. 24 settembre 1996, n. 572</w:t>
      </w:r>
      <w:r>
        <w:rPr>
          <w:sz w:val="24"/>
        </w:rPr>
        <w:t>: “Regolamento recante aggiornamento del D.M. 21 marzo 1973,  concernente la disciplina igienica degli imballaggi, recipienti, utensili destinati a venire in contatto con le sostanze alimentari o con sostanze d’uso personale. Recepimento della direttiva 95/3/CE”.</w:t>
      </w:r>
    </w:p>
    <w:p>
      <w:pPr>
        <w:pStyle w:val="Normal"/>
        <w:spacing w:lineRule="exact" w:line="24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20"/>
        <w:ind w:left="0" w:right="0"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567" w:header="1191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756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75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8pt;height:13.8pt;mso-wrap-distance-left:0pt;mso-wrap-distance-right:0pt;mso-wrap-distance-top:0pt;mso-wrap-distance-bottom:0pt;margin-top:0.05pt;mso-position-vertical-relative:text;margin-left:1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0" w:hanging="0"/>
      <w:jc w:val="right"/>
      <w:rPr>
        <w:sz w:val="24"/>
      </w:rPr>
    </w:pPr>
    <w:r>
      <w:rPr>
        <w:sz w:val="24"/>
      </w:rPr>
      <w:t>segue Anness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0" w:hanging="0"/>
      <w:jc w:val="right"/>
      <w:rPr>
        <w:sz w:val="24"/>
      </w:rPr>
    </w:pPr>
    <w:r>
      <w:rPr>
        <w:sz w:val="24"/>
      </w:rPr>
      <w:t>Anness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  <w:ind w:left="284" w:right="851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120" w:after="120"/>
      <w:ind w:left="0" w:right="0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right" w:pos="9072" w:leader="dot"/>
      </w:tabs>
      <w:spacing w:before="120" w:after="120"/>
      <w:ind w:left="284" w:right="1418" w:hanging="284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0" w:right="0" w:firstLine="284"/>
      <w:jc w:val="center"/>
      <w:outlineLvl w:val="3"/>
    </w:pPr>
    <w:rPr>
      <w:b/>
      <w:bCs/>
      <w:i/>
      <w:iCs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06:26:00Z</dcterms:created>
  <dc:creator>Comando Corpo Veterinario</dc:creator>
  <dc:description/>
  <dc:language>en-US</dc:language>
  <cp:lastModifiedBy>G4</cp:lastModifiedBy>
  <cp:lastPrinted>2001-03-29T13:23:00Z</cp:lastPrinted>
  <dcterms:modified xsi:type="dcterms:W3CDTF">2001-03-29T11:29:00Z</dcterms:modified>
  <cp:revision>4</cp:revision>
  <dc:subject/>
  <dc:title>Indice sezione A</dc:title>
</cp:coreProperties>
</file>